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"Манифест гомосексуалистов"</w:t>
        <w:br/>
      </w:r>
      <w:r>
        <w:rPr>
          <w:color w:val="333333"/>
        </w:rPr>
        <w:drawing>
          <wp:inline distT="0" distB="0" distL="0" distR="0">
            <wp:extent cx="2380615" cy="190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иведённый ниже документ является переводом манифеста геев с английского языка, автором которого является Майкл Свифт (Michael Swift). Впервые этот манифест был опубликован журналом «Gay Community News» в феврале 1987 года. Перевод этого документа впервые был опубликован христианским журналом «In Victory» «К победе» (сентябрь, 2005г.). Данный текст взят с христианского форума «Про Бога» и печатается без изменений. </w:t>
        <w:br/>
        <w:br/>
        <w:br/>
        <w:t xml:space="preserve">Манифест геев: </w:t>
        <w:br/>
        <w:br/>
        <w:t xml:space="preserve">Мы будем сексуально использовать ваших сынов, оплот вашей немощной мужественности, ваших банальных мечтаний и безвкусной лжи. Мы будем совращать их в ваших же школах, общежитиях, гимназиях, раздевалках, спортзалах, семинариях, молодежных группах, туалетах кинотеатров, армейских казармах, мотелях, мужских клубах и зданиях парламента. Везде, где мужчины встречаются с другими мужчинами, они реваншируют наш имидж. Они будут страстно желать и боготворить нас. </w:t>
        <w:br/>
        <w:br/>
        <w:t xml:space="preserve">Женщины, рыдайте о свободе. Вы говорите, что мужчины вас больше не удовлетворяют, что они рушат ваше счастье. Что ж, мы знатоки мужского лица, мужского тела и заберем их у вас. Мы будем развлекать их, мы будем учить их, мы утешим их, когда они плачут. </w:t>
        <w:br/>
        <w:br/>
        <w:t xml:space="preserve">Женщины, вы говорите, что готовы жить с друг с другом вместо мужчин. Что ж, идите и живите друг с другом. Мы подарим вашим мужчинам неведомые им доселе удовольствия, потому что мы сами лучшие из мужчин. И только мужчина знает, как на самом деле угодить другому мужчине. Только мужчина способен понять глубину чувств и переживаний, разум и тело другого мужчины. </w:t>
        <w:br/>
        <w:br/>
        <w:t xml:space="preserve">Ваши законы, запрещающие гомосексуализм, будут отменены. Новое законодательство будет поощрять любовь между мужчинами. Все гомосексуалисты должны встать плечом к плечу как братья, мы должны быть едины в искусстве и философии, едины социально, политически и финансово. Мы переживем триумф только тогда, когда сможем представить нашему злобному гетеросексуальному врагу свое единое лицо. </w:t>
        <w:br/>
        <w:br/>
        <w:t xml:space="preserve">Если вы осмелитесь назвать нас голубыми или педерастами, мы заколем вас в ваши трусливые сердца и надругаемся над вашими мертвыми ничтожными телами. </w:t>
        <w:br/>
        <w:br/>
        <w:t xml:space="preserve">Мы будем писать стихи о любви между мужчинами. Мы будем ставить спектакли, в которых мужчины открыто ласкают мужчин. Мы будем снимать фильмы о любви между мужественными героями, которые заменят ваши дешевые, искусственные, сентиментальные, скучные, инфантильные, гетеросексуальные страсти, доминирующие сегодня в кинозалах. Мы изваяем статуи красивых молодых мужчин, смелых атлетов и установим их в ваших парках, на площадях и торговых рядах. Мировые музеи наполнятся изображениями прекрасных обнаженных юношей. Наши писатели и музыканты сделают любовь между мужчинами модной и престижной, и нам это удастся, потому что мы являемся экспертами в популяризации стиля. Мы устраним гетеросексуальные связи при помощи юмора и сатиры, при помощи средств, которые умеем использовать профессионально. </w:t>
        <w:br/>
        <w:br/>
        <w:t xml:space="preserve">Мы снимем маски с влиятельных гомосексуалистов, которые притворялись гетеросексуалами. Вы будете потрясены и напуганы, когда узнаете, что ваши президенты и их сыновья, ваши промышленники и сенаторы, ваши мэры и генералы, ваши атлеты и кинозвезды, ваши дикторы и общественные деятели, ваши священники не привычные и надежные гетеросексуальные буржуа, которыми, по вашему мнению, они являются. </w:t>
        <w:br/>
        <w:br/>
        <w:t xml:space="preserve">Мы повсюду – мы проникли в ваши ряды. Будьте осторожны, когда мы говорим о гомосексуалистах, потому что мы всегда среди вас: возможно, мы сидим напротив вас или спим с вами в одной постели. </w:t>
        <w:br/>
        <w:br/>
        <w:t xml:space="preserve">Компромиссов не будет. Мы не размазня среднего класса. Мы интеллектуалы и аристократы от природы среди человеческой расы, а голубая кровь никогда не пойдет на уступки. Те, кто пойдут против нас, будут отправлены в изгнание. Мы поднимем огромные частные армии, как это сделал Мишима, чтобы разгромить вас. Мы покорим мир, потому что солдаты, вдохновленные и соединенные гомосексуальной любовью и уважением – неуязвимы как древнегреческие воины. </w:t>
        <w:br/>
        <w:br/>
        <w:t xml:space="preserve">Семья – этот рассадник лжи, предательства, тщедушия, лицемерия и жестокости – будет упразднена. Институт семьи, который отравляет воображение и обуздывает свободную волю, будет устранен. В генетических лабораториях будут происходить зачатие и взращивание совершенных мальчиков. Они будут объединены в коммунах под руководством и наставничеством опытных. </w:t>
        <w:br/>
        <w:br/>
        <w:t xml:space="preserve">Все церкви, которые нас осуждают, будут закрыты. Нашими единственными богами будут юноши. Мы приверженцы культа красоты, нравственности и эстетики. Все уродливое, вульгарное и банальное будет уничтожено. Поскольку мы изгнаны из гетеросексуальных кругов среднего класса, то можем жить, руководствуясь лишь голым воображением. Даже крайность для нас слишком малое. </w:t>
        <w:br/>
        <w:br/>
        <w:t xml:space="preserve">Наше грядущее утонченное общество будет управляться элитой, состоящей из поэтов-геев. Одним из главных требований к претендентам на государственные должности в новом гомоэротичном обществе будет увлечение греческой страстью. Всякий зараженный гетеросексуальной похотью будет автоматически смещен с ответственной должности. Все мужланы, настаивающие на глупой гетеросексуальности, подвергнутся суду органов правосудия и станут незаметными. </w:t>
        <w:br/>
        <w:br/>
        <w:t xml:space="preserve">Мы перепишем историю, которую вы наполнили и обесславили вашей гетеросексуальной ложью и искажениями. Мы широко осветим гомосексуальность великих лидеров и мыслителей, которые создали цивилизацию. Мы продемонстрируем неразрывную связь гомосексуальности, интеллектуальности и творчества, гомосексуальность как залог истинного благородства и подлинной красоты в мужчине. </w:t>
        <w:br/>
        <w:br/>
        <w:t xml:space="preserve">Мы будем победителями, потому что нас ведут горькие страдания угнетенных, которые вынуждены играть жалкие, второстепенные роли в ваших безыскусных гетеросексуальных шоу на протяжении веков. У нас хватит сноровки использовать оружие и построить баррикады окончательной революции. Трепещите, гетеро-свиньи, потому что мы предстанем перед вами без масок. </w:t>
        <w:br/>
        <w:br/>
        <w:br/>
        <w:t xml:space="preserve">Примечание: </w:t>
        <w:br/>
        <w:t xml:space="preserve">Уважаемые читатели, как вы видите, гомосексуализм – это не болезнь, не физиологическое отклонение и не генетический недостаток организма, а идеология, которая последовательно и планомерно навязывается нашему обществу! </w:t>
        <w:br/>
        <w:t>Некоторые полагают, что этот манифест – не более, чем чья-то шутка. Если это так, то не стоит забывать старой поговорки: в каждой шутке есть доля правды. А тем, кто не воспринимает данный манифест серьёзно, предлагаем задуматься над тем, сколько пунктов из этого манифеста уже воплощено в жизнь. Разве это вам ни о чём не говор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User">
    <w:name w:val="use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2:14:00Z</dcterms:created>
  <dc:creator>Tengu</dc:creator>
  <dc:description/>
  <cp:keywords/>
  <dc:language>en-US</dc:language>
  <cp:lastModifiedBy>Tengu</cp:lastModifiedBy>
  <dcterms:modified xsi:type="dcterms:W3CDTF">2011-08-12T22:55:00Z</dcterms:modified>
  <cp:revision>3</cp:revision>
  <dc:subject/>
  <dc:title>Жаль что меня на прёт на мужиков, а то давно бы стал каким-нибудь начальником или политиком – так сказать … психофизиологическая проблема ;))) </dc:title>
</cp:coreProperties>
</file>